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UPPLY AND DELIVERY OF ELECTRICAL SPARE PARTS FOR AUTO RECLOSER, AUTOMATIC CIRCUIT RECLOSER, 800A, 15.5KV, 3 PHASE, MODULAR TYPE RC10 CONTROL, INCLUDING I/O MODULE WITH ALARM PANEL &amp; COMPLETE ACCESSORIES</w:t>
      </w:r>
      <w:r>
        <w:rPr>
          <w:sz w:val="27"/>
          <w:szCs w:val="27"/>
        </w:rPr>
        <w:tab/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DIN22-003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1:17:00Z</dcterms:created>
  <dc:creator>GPPBTSO</dc:creator>
  <dc:description/>
  <cp:keywords/>
  <dc:language>en-US</dc:language>
  <cp:lastModifiedBy>Dianne Sophia Daodaoang</cp:lastModifiedBy>
  <cp:lastPrinted>2021-11-28T17:49:00Z</cp:lastPrinted>
  <dcterms:modified xsi:type="dcterms:W3CDTF">2021-11-28T10:08:00Z</dcterms:modified>
  <cp:revision>6</cp:revision>
  <dc:subject/>
  <dc:title>1</dc:title>
</cp:coreProperties>
</file>